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495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Bedlno, dnia 05 października 2023 r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KS. 2110.5.2023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OGŁOSZENIE  O  NABORZ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NA WOLNE STANOWISKO URZĘDNICZE W URZĘDZIE GMINY BEDLNO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INSPEKTOR DS. KSIĘGOWOŚCI BUDŻETOWEJ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Wymagania niezbędn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ykształcenie wyższe, rozumie się przez to studia wyższe w rozumieniu ustawy          z dnia 20 lipca 2018 r. -Prawo o szkolnictwie wyższym i nauce (t.j. Dz. U. z 2023 poz. 742, 1088), preferowane kierunki: ekonomiczne, finanse i rachunkowość, bankowość, administracja, ekonomiczne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najomość podstaw funkcjonowania administracji samorządowej oraz uregulowań prawnych z zakresu: Ustawa o samorządzie gminnym; Ustawa Kodeks postępowania administracyjnego; Ustawa o finansach publicznych; Ustawa o rachunkowości; Ustawa o dochodach jednostek samorządu terytorialnego; Ordynacja podatkowa; Ustawa  o podatkach i opłatach lokalnych; Ustawa o pracownikach samorządowych</w:t>
      </w:r>
      <w:bookmarkStart w:id="0" w:name="_Hlk32920370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; Ustawa Prawo zamówień publicznych;   </w:t>
      </w:r>
      <w:bookmarkStart w:id="1" w:name="_Hlk32844993"/>
      <w:bookmarkEnd w:id="1"/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taż pracy – 3 lata, w tym minimum rok stażu w księgowości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siadanie obywatelstwa polskiego lub obywatelstwa kraju Unii Europejskiej lub kraju, któremu na podstawie umów międzynarodowych lub przepisów prawa wspólnotowego przysługuje prawo do podjęcia zatrudnienia na terytorium  Rzeczypospolitej Polskiej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Brak skazania prawomocnym wyrokiem sądu za umyślne przestępstwo ścigane             z oskarżenia publicznego lub umyślne przestępstwo skarbowe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bookmarkStart w:id="2" w:name="_Hlk46477737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Brak prawomocnego skazania za przestępstwo przeciwko mieniu, przeciwko obrotowi gospodarczemu, przeciwko działalności instytucji państwowych oraz samorządu terytorialnego, przeciwko wiarygodności dokumentów.</w:t>
      </w:r>
      <w:bookmarkEnd w:id="2"/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Brak orzeczonej kary za naruszenie dyscypliny finansów publicznych w postaci zakazu pełnienia funkcji związanych z dysponowaniem środkami publicznymi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siadanie pełnej zdolności do wykonywania czynności prawnych,  a także  korzystanie z pełni praw publicznych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ieposzlakowana opini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tan zdrowia pozwalający na zatrudnienie na ww. stanowisku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Dodatkowe wymagania związane ze stanowiskiem pracy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eferowane doświadczenie w pracy na stanowisku w księgowości i rachunkowości     w jednostkach sektora finansów publicznych, administracji publicznej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najomość zagadnień: klasyfikacji budżetowej w zakresie księgowości budżetowej, sprawozdawczości budżetowej, zasad inwentaryzacji oraz podatku od towaru i usług (VAT)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najomość  podstaw funkcjonowania administracji samorządowej oraz uregulowań prawnych z zakresu Ustaw: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najomość ustawy z dnia 10 maja 2018 r. o ochronie danych osobowych oraz Rozporządzenia Parlamentu  Europejskiego  i Rady (UE) 2016/679 z dnia 27 kwietnia 2016 r. w sprawie ochrony osób fizycznych w związku  z przetwarzaniem danych osobowych i w 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najomość przepisów prawa, niezbędnych do wykonywania zadań na stanowisku pracy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miejętność biegłej obsługi komputera i urządzeń biurowych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miejętność interpretacji przepisów prawa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omunikatywność, sumienność, obowiązkowość i umiejętność pracy w zespole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aangażowanie, kreatywność i punktualność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kładność i rzetelność, odpowiedzialność oraz dobra organizacja pracy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ysoka kultura osobist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Zakres wykonywanych zadań na stanowisku pracy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enie spraw wynikających z ustawy o rachunkowości, a w szczególności: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enie rachunkowości jednostki zgodnie z obowiązującymi zasadami,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enie gospodarki finansowej zgodnie z obowiązującymi zasadami,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konywanie odpisów amortyzacyjnych środków trwałych,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rawdzanie dokumentów księgowych pod względem formalnym, merytorycznym        i rachunkowym,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ekretowanie dokumentów dotyczących przychodów oraz dokumentów stanowiących podstawę do wydatkowania środków finansowych i innych świadczeń majątkowych,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ygotowywanie materiałów niezbędnych do wykonania obowiązków z zakresu sprawozdawczości,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dział w opracowaniu zbiorczych sprawozdań finansowych z wykonania budżetu        i ich analizy,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rawdzanie raportów kasowych pod względem rachunkowym i kompletności             z dokumentami księgowymi,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spółpraca w zakresie opracowania budżetu, a w szczególności:</w:t>
      </w:r>
    </w:p>
    <w:p>
      <w:pPr>
        <w:pStyle w:val="Normal"/>
        <w:numPr>
          <w:ilvl w:val="0"/>
          <w:numId w:val="9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dział w opracowywaniu budżetu Gminy i szczegółowego podziału dochodów             i wydatków budżetowych tego budżetu,</w:t>
      </w:r>
    </w:p>
    <w:p>
      <w:pPr>
        <w:pStyle w:val="Normal"/>
        <w:numPr>
          <w:ilvl w:val="0"/>
          <w:numId w:val="9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dział w bieżącym realizowaniu budżetu oraz okresowe informowanie organów Gminy o przebiegu jego realizacji,</w:t>
      </w:r>
    </w:p>
    <w:p>
      <w:pPr>
        <w:pStyle w:val="Normal"/>
        <w:numPr>
          <w:ilvl w:val="0"/>
          <w:numId w:val="9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dział w dokonywaniu zmian w budżecie zgodnie z przepisami prawa budżetowego</w:t>
      </w:r>
    </w:p>
    <w:p>
      <w:pPr>
        <w:pStyle w:val="Normal"/>
        <w:numPr>
          <w:ilvl w:val="0"/>
          <w:numId w:val="9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czuwanie nad zachowaniem równowagi budżetowej w poszczególnych okresach           i oddziaływanie na zapewnienie realizacji między wykonaniem dochodów                   a wydatków budżetowych,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dział w opracowywaniu uchwał, wniosków w sprawie zmian w budżecie, wykorzystania nadwyżki  i rezerwy budżetowej oraz projektów uchwał powodujących inne skutki finansowe,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enie rachunkowości, księgowości i gospodarki finansowej Urzędu Gminy zgodnie z obowiązującymi przepisami oraz nadzorowanie całokształtu prac w tym zakres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ompletowanie i dekretowanie dowodów księgowych oraz nadzór nad należytym przechowywaniem dokumentów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rawdzanie i dekretowanie dowodów księgowych Urzędu Gminy i przygotowywanie ich do zapłaty oraz prowadzenie niezbędnej ewidencji w tym zakresie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enie niezbędnych ksiąg rachunkowych dla Urzędu Gminy zgodnie z ustawa      o rachunkowości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sięgowanie zdarzeń gospodarczych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orządzanie miesięcznych, kwartalnych i rocznych jednostkowych sprawozdań Urzędu Gminy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orządzanie bilansu, rachunku zysków i strat oraz zestawienia zmian funduszy          w Urzędzie Gminy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orządzanie obowiązkowej sprawozdawczości budżetowej i finansowej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orządzanie zbiorczych bilansów, rachunku zysków i strat oraz zestawień zmian funduszy podległych jednostek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porządzanie miesięcznych, kwartalnych i rocznych sprawozdań z realizacji dochodów organu finansowego i zbiorczych sprawozdań budżetu gminy (obsługa programu ,,Bestia”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estrzegania dyscypliny finansów publicznych w zakresie wykonywanych czynności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konywanie wstępnej kontroli zgodności operacji gospodarczych i finansowych         z planem finansowym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ygotowanie danych do opracowania okresowych sprawozdań opisowych i analiz     z wykonania wydatków budżetu gminy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Bieżąca analiza realizacji planu budżetu gminy;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spółpraca ze Skarbnikiem Gminy przy przygotowywaniu i sporządzaniu projektów planów budżetowych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ontrolowanie wykonania ustawy o zamówieniach publicznych przy wydatkowaniu środków publicznych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Udział w realizowaniu ustawy o finansowaniu gmin, o dochodach, o podatkach            i opłacie skarbowej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estrzeganie obowiązków wynikających z ustawy o pracownikach samorządowych oraz innych wewnątrz obowiązujących aktów prawnych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ałatwianie spraw i prowadzenie postępowań administracyjnych zgodnie z ustawą       z dnia 14 czerwca 1960 roku - Kodeks  postępowania administracyjnego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tosowanie  przy tworzeniu, ewidencjonowaniu i przechowywaniu oraz ochronie dokumentów rozporządzenia Prezesa Rady Ministrów z dnia 18 stycznia 2011 roku  w sprawie instrukcji kancelaryjnej, jednolitych rzeczowych wykazów akt oraz instrukcji w sprawie  organizacji  i zakresu działania archiwów zakładowych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pracowanie prognoz, analiz i sprawozdań dotyczących spraw objętych zakresem czynności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noszenie odpowiedzialności materialnej za powierzone mienie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bieranie opłaty skarbowej zgodnie z ustawą z dnia 16 listopada 2006r. o opłacie skarbowej oraz opłaty administracyjnej  w wysokości ustalonej przez Radę Gminy Bedlno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Wykonywanie na polecenie Wójta, Sekretarza Gminy i Skarbnika Gminy innych zadań w sprawach nie objętych zakresem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Informacje o warunkach pracy na danym stanowisku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aca w pełnym wymiarze czasu pracy, umowa na 6 miesięcy z możliwością zatrudnienia na czas nieokreślony;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Stanowisko pracy usytuowane w budynku Urzędu Gminy w Bedlnie (I piętro) winda - budynek przystosowany dla potrzeb osób niepełnosprawnych (podjazd na parter budynku);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aca jednozmianowa w pełnym wymiarze czasu pracy – 1 etat;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aca biurowa przy monitorze ekranowym powyżej 4 godzin dziennie oraz związana      z obsługą innych urządzeń biurowych;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dstawowy system czasu pracy od 7.30 do 15.30;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Wynagrodzenie ustalone na podstawie Rozporządzenia Rady Ministrów z dnia25 października 2021 r. w sprawie wynagradzania pracowników samorządowych (Dz. U. z 2021 r., poz. 1960 i Dz. U. z 2023 r., poz. 1102) oraz Zarządzenia w sprawie wprowadzenia Regulaminu wynagradzania pracowników zatrudnionych w Urzędzie Gminy Bedlno oraz na podstawie innych przepisów regulujących wynagrodzenie pracowników samorządowych; 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zewidywany termin zatrudnienia: październik 2023 rok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Pracownik podejmujący po raz pierwszy pracę na stanowisku urzędniczym                  w rozumieniu przepisów art. 16 ust. 3 ustawy o pracownikach samorządowych, obowiązany jest odbyć służbę przygotowawczą, o której mowa w art. 19 ww. ustawy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 xml:space="preserve">Wskaźnik zatrudnienia osób niepełnosprawnych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W miesiącu wrześniu 2023 r. w Urzędzie Gminy Bedlno wskaźnik zatrudnienia osób niepełnosprawnych w rozumieniu przepisów ustawy o rehabilitacji zawodowej i społecznej oraz zatrudnianiu osób niepełnosprawnych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wynosi powyżej 6%.</w:t>
      </w:r>
      <w:r>
        <w:rPr>
          <w:rFonts w:eastAsia="Times New Roman"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Wymagane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Życiorys (CV), z przebiegiem nauki i pracy zawodowej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List motywacyjny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westionariusz osobowy dla osoby ubiegającej się o zatrudnienie (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wzór                      w załączniku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serokopie dokumentów  potwierdzających  posiadane wykształcenie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Kserokopie świadectw pracy, innych dokumentów potwierdzających przebieg pracy       i staż pracy lub zaświadczenie o aktualnym zatrudnieniu; 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opie dokumentów potwierdzających posiadanie dodatkowych kwalifikacji lub umiejętności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 kandydata o pełnej zdolności do czynności prawnych i o korzystaniu     z pełni praw publicznych </w:t>
      </w:r>
      <w:bookmarkStart w:id="3" w:name="_Hlk140583486"/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w załączniku);</w:t>
      </w:r>
      <w:bookmarkEnd w:id="3"/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, że kandydatowi nie są znane okoliczności mogące mieć wpływ na jego nieposzlakowaną opinię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 kandydata o posiadaniu obywatelstwa polskiego lub obywatelstwa kraju Unii Europejskiej lub kraju, któremu na podstawie umów międzynarodowych lub przepisów prawa wspólnotowego przysługuje prawo do podjęcia zatrudnienia na terytorium Rzeczypospolitej Polskiej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 kandydata, że nie był skazany prawomocnym wyrokiem sądu za umyślne przestępstwa ścigane z oskarżenia publicznego lub umyślne przestępstwo skarbowe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 kandydata, że nie toczy się wobec niego postępowanie karne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      w załączniku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 kandydata, że nie był skazany/a prawomocnym wyrokiem sądu za przestępstwo przeciwko mieniu, przeciwko obrotowi gospodarczemu, przeciwko działalności instytucji państwowych oraz samorządu terytorialnego, przeciwko wiarygodności dokumentów </w:t>
      </w:r>
      <w:bookmarkStart w:id="4" w:name="_Hlk140664252"/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w załączniku);</w:t>
      </w:r>
      <w:bookmarkEnd w:id="4"/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 kandydata, że nie miał orzeczonej kary za naruszenie dyscypliny finansów publicznych w postaci zakazu pełnienia funkcji związanych                            z dysponowaniem środkami publicznymi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 kandydata o braku przeciwwskazań zdrowotnych do wykonywania pracy na stanowisku określonym w ogłoszeniu o naborze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 kandydata, że w przypadku wyboru jego oferty zobowiązuje się nie pozostawać w innym stosunku pracy, który uniemożliwiłby mu wykonywanie obowiązków w wymiarze 1 etatu </w:t>
      </w:r>
      <w:bookmarkStart w:id="5" w:name="_Hlk140657906"/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bookmarkEnd w:id="5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opia dokumentu potwierdzającego znajomość języka polskiego (dot. osób nieposiadających obywatelstwa polskiego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Klauzula informacyjna dotycząca przetwarzania danych osobowych w naborze na wolne stanowisko urzędnicze Inspektor ds. księgowości budżetowej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                  w załączniku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Oświadczenie dla kandydata ubiegającego się o zatrudnienie na stanowisko Inspektora ds. księgowości budżetowej dotyczące przetwarzania danych osobowych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wzór           w załączniku)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szystkie dokumenty należy własnoręcznie podpisać, a kopie dokumentów  załączonych do aplikacji potwierdzić za zgodność z oryginałem poprzez zamieszczeniem klauzuli: ,,za zgodność z oryginałem” oraz podpis i data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kumenty aplikacyjne: życiorys (CV) oraz list motywacyjny, powinny być opatrzone klauzulą „Wyrażam zgodę na przetwarzanie moich danych osobowych zawartych w ofercie pracy dla potrzeb niezbędnych do realizacji procesu rekrutacji”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Kandydat wybrany w naborze do zatrudnienia będzie zobowiązany przedłożyć najpóźniej w dniu zawarcia umowy o pracę, oryginał ważnego zaświadczenia zawierającego informację o braku skazania prawomocnym wyrokiem sądu za umyślne przestępstwo ścigane z oskarżenia  publicznego lub umyślne przestępstwo skarbowe z Krajowego Rejestru Karnego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Termin do składania dokumentów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Wymagane dokumenty aplikacyjne należy składać w zamkniętych kopertach                z dopiskiem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„Nabór na wolne stanowisko urzędnicze Inspektor ds. księgowości budżetowej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w nieprzekraczającym terminie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do dnia 20 października 2023 r. roku  do godz. 15.00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sobiście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 siedzibie Urzędu Gminy w Bedlnie - sekretariat  (I piętro) –  pokój Nr 14  lub pocztą na adres: Urząd Gminy  w Bedlnie, Bedlno 24, 99-311 Bedlno.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Dodatkowe informacje można uzyskać pod numerem telefonu 24 282 19 22 – osobą uprawnioną do udzielania informacji jest Skarbnik Gminy Bedlno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Aplikacje,  które wpłyną do Urzędu po upływie wyżej określonego  terminu nie będą rozpatrywane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Otwarcie ofer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stępowanie  obejmuje analizę wszystkich złożonych dokumentów oraz rozmowy     z kandydatami.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twarcie  ofert  i przeprowadzenie postępowania dokona komisja konkursowa powołana przez Wójta Gminy Bedlno w trybie przewidzianym ustawą o pracownikach samorządowych.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twarcie nastąpi w dniu  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23 października 2023 r.  o godz. 09:0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andydaci spełniający wymagania formalne zostaną  poinformowani indywidualnie      o terminie rozmowy kwalifikacyjnej.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Informacja o wyniku naboru umieszczona zostanie w  Biuletynie Informacji </w:t>
      </w:r>
      <w:bookmarkStart w:id="6" w:name="_Hlk35848738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Publicznej </w:t>
      </w:r>
      <w:bookmarkEnd w:id="6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oraz wywieszona na tablicy informacyjnej w budynku Urzędu Gminy        w Bedlnie, Bedlno 24, 99-311 Bedlno.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ójt Gminy Bedlno może odstąpić od wyłonienia kandydata na wolne stanowisko pracy na każdym etapie postępowania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 regulaminem naboru można zapoznać się w Urzędzie Gminy Bedlno, Bedlno 24, 99-311 Bedlno oraz na stronie internetowej Biuletynu Informacji Publicznej: http://ugbedlno.bip.org.pl/pliki/ugbedlno/regulamin_naboru_na_wolne_stanowiska_urzednicze.pdf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Sposób postępowania  z dokumentami, które wpłyną do Urzędu Gminy Bedlno                 w trakcie naboru przedstawia się następująco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kumenty, które wpłyną do Urzędu Gminy Bedlno po ogłoszonym terminie ich składania nie będą otwierane  oraz rozpatrywane i zostaną niezwłocznie protokolarnie  zniszczone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kumenty kandydatów, którzy spełnili wymogi formalne i przystąpili do dalszej części  postępowania będą  przechowywane przez okres 3-ch miesięcy od dnia zatrudnienia kandydata wyłonionego w naborze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andydaci  biorący udział  w naborze  będą mogli odebrać dokumenty  osobiście,        w terminie określonym w pkt 2. Dokumenty kandydatów  określone w pkt 2  będą przechowywane w Urzędzie Gminy  w  Bedlnie,  Bedlno 24, 99-311 Bedlno, pokój nr 20, na stanowisku ds. kadr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 upływie terminów określonych w pkt 2 dokumenty będą niezwłocznie protokolarnie niszczone z wyłączeniem  załączonych w ofertach  oryginałów dokumentów, które podlegają zwrotowi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Dokumenty aplikacyjne kandydata zatrudnionego w wyniku naboru, dołącza się do jego akt osobowych.</w:t>
      </w:r>
    </w:p>
    <w:p>
      <w:pPr>
        <w:pStyle w:val="Normal"/>
        <w:spacing w:lineRule="auto" w:line="240" w:before="280" w:after="280"/>
        <w:ind w:left="927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 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8:27:00Z</dcterms:created>
  <dc:creator>UG Bedlno</dc:creator>
  <dc:description/>
  <cp:keywords/>
  <dc:language>en-US</dc:language>
  <cp:lastModifiedBy>UG Bedlno</cp:lastModifiedBy>
  <cp:lastPrinted>2023-07-20T10:23:00Z</cp:lastPrinted>
  <dcterms:modified xsi:type="dcterms:W3CDTF">2023-10-05T05:43:00Z</dcterms:modified>
  <cp:revision>6</cp:revision>
  <dc:subject/>
  <dc:title/>
</cp:coreProperties>
</file>